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930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s (exterior)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Decal on hood?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hassi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2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nal fogligh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al bumpe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eadlight covers and model designation emble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 covers and model designation emble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 compartme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 compart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terior do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side-view 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ea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Anten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think this is the antenna that is used when entering the radio-cars chea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Standard anten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9:10:00Z</dcterms:created>
  <dc:creator>Kresjah</dc:creator>
  <dc:description/>
  <cp:keywords/>
  <dc:language>en-US</dc:language>
  <cp:lastModifiedBy>Kresjah</cp:lastModifiedBy>
  <dcterms:modified xsi:type="dcterms:W3CDTF">2004-04-14T19:20:00Z</dcterms:modified>
  <cp:revision>3</cp:revision>
  <dc:subject/>
  <dc:title>964 geometries</dc:title>
</cp:coreProperties>
</file>